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5.03.2023   № 19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е виды использования земельного участка с кадастровым номером 01:08:0509088:207 по ул. Заводской, 114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88:207, </w:t>
      </w:r>
      <w:r>
        <w:rPr>
          <w:bCs/>
          <w:color w:val="000000"/>
          <w:szCs w:val="28"/>
        </w:rPr>
        <w:t xml:space="preserve">площадью 656 кв. м, </w:t>
      </w:r>
      <w:r>
        <w:rPr>
          <w:color w:val="000000"/>
          <w:szCs w:val="28"/>
        </w:rPr>
        <w:t>по ул. Заводской, 114 г. Майкопа</w:t>
      </w:r>
      <w:r>
        <w:rPr>
          <w:bCs/>
          <w:color w:val="000000"/>
          <w:szCs w:val="28"/>
        </w:rPr>
        <w:t>, принадлежит на праве собственности гражданину Павличу Михаилу Василь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 марта 2023 г. №КУВИ-001/2023-54440930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Павлич М.В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4] - Магазины» и «[4.9] - Обслуживание автотранспорта» и на отклонение от предельных параметров разрешенного строительства объектов капитального строительства – для перевода индивидуального жилого дома в  магазин на земельном участке с кадастровым номером 01:08:0509088:207, площадью 656 кв. м, по                    ул. Заводской, 114 г. Майкопа на расстоянии 0,79 м от границы земельного участка по ул. Заводской, 112 г. Майкопа и по красной линии                            ул. Заводской г. Майкопа и строительство объекта обслуживания автотранспорта по ул. Заводской, 114 г. Майкопа на расстоянии 0,3 м от границы земельного участка по ул. Заводской, 116 г. Майкопа, на расстоянии 1 м от границы земельного участка по ул. Заводской, 112                  г. Майкопа и на расстоянии 2 м от границы земельного участка по                   ул. Комсомольской, 51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 xml:space="preserve">01:08:0509088:207 по ул. Заводской, 114 г. Майкопа </w:t>
      </w:r>
      <w:r>
        <w:rPr>
          <w:color w:val="000000"/>
          <w:szCs w:val="28"/>
        </w:rPr>
        <w:t>находится в зоне застройки малоэтажными жилыми домами (Ж-МЗ). Разрешенные виды использования земельного участка «[4.4] - Магазины» и «[4.9] - Обслуживание автотранспорта» являются условно разрешенными видами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09088:207 по                     ул. Заводской, 114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Павличу М.В. разрешение на условно разрешенные виды использования земельного участка с кадастровым номером 01:08:0509088:207 по ул. Заводской, 114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Павличу Михаилу Васильевичу</w:t>
      </w:r>
      <w:r>
        <w:rPr>
          <w:color w:val="000000"/>
          <w:szCs w:val="28"/>
        </w:rPr>
        <w:t xml:space="preserve"> разрешение на условно разрешенные виды использования земельного участка                   «[4.4] - Магазины» и «[4.9] - Обслуживание автотранспорта» и на отклонение от предельных параметров разрешенного строительства объектов капитального строительства – для перевода индивидуального жилого дома в  магазин на земельном участке с кадастровым номером 01:08:0509088:207, площадью 656 кв. м, по ул. Заводской, 114 г. Майкопа на расстоянии 0,79 м от границы земельного участка по ул. Заводской, 112 г. Майкопа и по красной линии ул. Заводской г. Майкопа и строительство объекта обслуживания автотранспорта по ул. Заводской, 114 г. Майкопа на расстоянии 0,3 м от границы земельного участка по ул. Заводской, 116              г. Майкопа, на расстоянии 1 м от границы земельного участка по                     ул. Заводской, 112 г. Майкопа и на расстоянии 2 м от границы земельного участка по ул. Комсомольской, 51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9088:207 по ул. Заводской, 114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34:00Z</dcterms:created>
  <dc:creator>игорь</dc:creator>
  <dc:description/>
  <cp:keywords/>
  <dc:language>en-US</dc:language>
  <cp:lastModifiedBy>User</cp:lastModifiedBy>
  <cp:lastPrinted>2023-03-09T09:38:00Z</cp:lastPrinted>
  <dcterms:modified xsi:type="dcterms:W3CDTF">2023-03-20T06:34:00Z</dcterms:modified>
  <cp:revision>2</cp:revision>
  <dc:subject/>
  <dc:title>АДМИНИСТРАЦИЯ</dc:title>
</cp:coreProperties>
</file>